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               ADMINISTRAÇÃO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           MATEMÁTICA FINANCEIR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2"/>
        <w:gridCol w:w="1440"/>
        <w:gridCol w:w="2960"/>
        <w:gridCol w:w="1857"/>
      </w:tblGrid>
      <w:tr>
        <w:trPr>
          <w:cantSplit w:val="true"/>
        </w:trPr>
        <w:tc>
          <w:tcPr>
            <w:tcW w:w="33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ADMINISTRAÇÃ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2ª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8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20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JOSÉ  LAFAYETTE  DE  OLIVEIRA  GONÇALVE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I – EMENTA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ntrodução à Matemática Financeira. Porcentagem. Juros simples e composto. Descontos simples e composto. Financiamento sistema PRICE. Amortização: sistemas diversos. Investimentos e aplicaçõ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rPr/>
            </w:pPr>
            <w:r>
              <w:rPr>
                <w:sz w:val="20"/>
                <w:szCs w:val="20"/>
                <w:lang w:val="pt-PT"/>
              </w:rPr>
              <w:t xml:space="preserve">Desenvolver o raciocínio lógico, a criatividade e a capacidade de analisar e interpretar. </w:t>
            </w:r>
            <w:r>
              <w:rPr>
                <w:sz w:val="20"/>
                <w:szCs w:val="20"/>
              </w:rPr>
              <w:t>Adquirir habilidades para operar com valores e formulações matemáticas no contexto das ciências, da tecnologia e atividades cotidianas.</w:t>
            </w:r>
          </w:p>
          <w:p>
            <w:pPr>
              <w:pStyle w:val="Heading7"/>
              <w:tabs>
                <w:tab w:val="clear" w:pos="720"/>
                <w:tab w:val="left" w:pos="204" w:leader="none"/>
              </w:tabs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pt-PT"/>
              </w:rPr>
              <w:t>Específicos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ind w:hanging="5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Proporcionar ao acadêmico o domínio das ferramentas da matemática financeira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no acadêmico os mecanismos gerados na matemática financeira necessários na tomada de decisões nas empresa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>
          <w:trHeight w:val="26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ercentage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dad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ção Percentu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ção com mercadori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réscimos e descontos sucessiv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Juros simpl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álculo de capital, juros, taxa e temp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proporcionais e taxas equivalent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o comercial e juro exat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os Compost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or de capitaliza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 e montante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Taxas de Jur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efeti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proporciona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equivalent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nomin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real e aparente - inflação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esconto simpl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reaciona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alência de capit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s compos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comer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r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alência de capit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investiment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mentos a juros simple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mentos a juros composto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lação e deflaçã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s de investiment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erneta de poupanç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as imediatas - antecipada e diferidas – Capitalização  Compos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as imediatas - antecipadas e diferidas - Amortização Compos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inanciamento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 básico do Sistema Pr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ções do modelo básic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francês de 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e amortização constant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com registro no quadro negro dos conceitos básicos e demonstração das fundamentais fórmulas para discussões com os aluno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lhos em grupo, após cada etapa do conteúdo, visando uma melhor integração entre os alunos e objetivando um maior reforço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873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objetivas bimestrais (individuais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em grupo e individuais com pesquisas em classe e extraclass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iduidade e participação do aluno em sala de aula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84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</w:rPr>
              <w:t>VI – BIBLIOGRAFIA BÁSICA</w:t>
            </w:r>
          </w:p>
        </w:tc>
      </w:tr>
      <w:tr>
        <w:trPr>
          <w:trHeight w:val="129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LAUREANO, I.L.T. &amp; Leite, O.R.V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Os Segredos da Matemática Financeira</w:t>
            </w:r>
            <w:r>
              <w:rPr>
                <w:sz w:val="20"/>
                <w:szCs w:val="20"/>
              </w:rPr>
              <w:t>. São Paulo- Ática, 1995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CCINI, A. L. </w:t>
            </w:r>
            <w:r>
              <w:rPr>
                <w:sz w:val="20"/>
                <w:szCs w:val="20"/>
                <w:u w:val="single"/>
              </w:rPr>
              <w:t>Matemática Financeira: objetiva e aplicada.</w:t>
            </w:r>
            <w:r>
              <w:rPr>
                <w:sz w:val="20"/>
                <w:szCs w:val="20"/>
              </w:rPr>
              <w:t xml:space="preserve"> São Paulo: Saraiva, 2004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SPINELLI, W. &amp; Souza, M.H.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>Matemática Comercial e Financeira.</w:t>
            </w:r>
            <w:r>
              <w:rPr>
                <w:sz w:val="20"/>
                <w:szCs w:val="20"/>
              </w:rPr>
              <w:t xml:space="preserve"> São Paulo- Ática. 19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AS, L.L.</w:t>
            </w:r>
            <w:r>
              <w:rPr>
                <w:sz w:val="20"/>
                <w:szCs w:val="20"/>
                <w:u w:val="single"/>
              </w:rPr>
              <w:t xml:space="preserve"> Matemática Financeir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ão Paulo: Atlas, 1991.</w:t>
            </w:r>
          </w:p>
        </w:tc>
      </w:tr>
      <w:tr>
        <w:trPr>
          <w:trHeight w:val="132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SSAF NETO, A. </w:t>
            </w:r>
            <w:r>
              <w:rPr>
                <w:sz w:val="20"/>
                <w:szCs w:val="20"/>
                <w:u w:val="single"/>
              </w:rPr>
              <w:t>Matemática financeira: objetiva e aplicada</w:t>
            </w:r>
            <w:r>
              <w:rPr>
                <w:sz w:val="20"/>
                <w:szCs w:val="20"/>
              </w:rPr>
              <w:t>, São Paulo: Saraiva, 199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YRES, F. </w:t>
            </w:r>
            <w:r>
              <w:rPr>
                <w:sz w:val="20"/>
                <w:szCs w:val="20"/>
                <w:u w:val="single"/>
              </w:rPr>
              <w:t>Matemática financeira: resumo da teoria: 500 problemas resolvidos</w:t>
            </w:r>
            <w:r>
              <w:rPr>
                <w:sz w:val="20"/>
                <w:szCs w:val="20"/>
              </w:rPr>
              <w:t>. São Paulo: McGraw-Hill, 1981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CRESPO, A. A. </w:t>
            </w:r>
            <w:r>
              <w:rPr>
                <w:sz w:val="20"/>
                <w:szCs w:val="20"/>
                <w:u w:val="single"/>
              </w:rPr>
              <w:t>Matemática Comercial e Financeira</w:t>
            </w:r>
            <w:r>
              <w:rPr>
                <w:sz w:val="20"/>
                <w:szCs w:val="20"/>
              </w:rPr>
              <w:t>. São Paulo: Saraiva, 1991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D`AMBRÓSIO, N., D`AMBRóSIO, U. </w:t>
            </w:r>
            <w:r>
              <w:rPr>
                <w:sz w:val="20"/>
                <w:szCs w:val="20"/>
                <w:u w:val="single"/>
              </w:rPr>
              <w:t>Matemática Comercial e Financeira</w:t>
            </w:r>
            <w:r>
              <w:rPr>
                <w:sz w:val="20"/>
                <w:szCs w:val="20"/>
              </w:rPr>
              <w:t>. São Paulo: Nacional, 1975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FARO, C. </w:t>
            </w:r>
            <w:r>
              <w:rPr>
                <w:sz w:val="20"/>
                <w:szCs w:val="20"/>
                <w:u w:val="single"/>
              </w:rPr>
              <w:t>Matemática financeira</w:t>
            </w:r>
            <w:r>
              <w:rPr>
                <w:sz w:val="20"/>
                <w:szCs w:val="20"/>
              </w:rPr>
              <w:t xml:space="preserve">. São Paulo: Atlas, 1982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UCCINI, A.L. </w:t>
            </w:r>
            <w:r>
              <w:rPr>
                <w:sz w:val="20"/>
                <w:szCs w:val="20"/>
                <w:u w:val="single"/>
              </w:rPr>
              <w:t>Matemática financeira: objetiva e aplicada</w:t>
            </w:r>
            <w:r>
              <w:rPr>
                <w:sz w:val="20"/>
                <w:szCs w:val="20"/>
              </w:rPr>
              <w:t>, São Paulo: Saraiva, 1998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10 de fever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3:23:00Z</dcterms:created>
  <dc:creator>Márcio</dc:creator>
  <dc:description/>
  <cp:keywords/>
  <dc:language>en-US</dc:language>
  <cp:lastModifiedBy>joana</cp:lastModifiedBy>
  <cp:lastPrinted>2009-06-26T20:10:00Z</cp:lastPrinted>
  <dcterms:modified xsi:type="dcterms:W3CDTF">2012-05-04T18:54:00Z</dcterms:modified>
  <cp:revision>4</cp:revision>
  <dc:subject/>
  <dc:title>         “Faculdades Integradas "Urubupungá"</dc:title>
</cp:coreProperties>
</file>